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INTESTAZIONE SCUOLA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IGENTE DELL’UFFICIO III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hyperlink r:id="rId2">
        <w:r>
          <w:rPr>
            <w:rStyle w:val="InternetLink"/>
            <w:b/>
            <w:bCs/>
            <w:sz w:val="26"/>
            <w:szCs w:val="26"/>
          </w:rPr>
          <w:t>pctousrcampania@gmail.com</w:t>
        </w:r>
      </w:hyperlink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getto: SCUOLE PARITARI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ilevazione Progetti realizza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ercorsi per le Competenze Trasversali e per l’orientamento (PCTO)</w:t>
      </w:r>
      <w:r>
        <w:rPr>
          <w:sz w:val="24"/>
          <w:szCs w:val="24"/>
        </w:rPr>
        <w:t xml:space="preserve"> (a.s. 2021/2022). </w:t>
      </w:r>
    </w:p>
    <w:p>
      <w:pPr>
        <w:pStyle w:val="Normal"/>
        <w:shd w:fill="FFFFFF" w:val="clear"/>
        <w:ind w:left="993" w:right="11" w:hanging="976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b/>
          <w:b/>
          <w:color w:val="000000"/>
          <w:sz w:val="24"/>
          <w:szCs w:val="24"/>
          <w:highlight w:val="yellow"/>
          <w:shd w:fill="FFFFFF" w:val="clear"/>
        </w:rPr>
      </w:pPr>
      <w:r>
        <w:rPr>
          <w:b/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PCTO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20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/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e1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e1"/>
        <w:spacing w:lineRule="auto" w:line="24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-133985</wp:posOffset>
                </wp:positionV>
                <wp:extent cx="37528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61975"/>
                        </a:xfrm>
                        <a:prstGeom prst="rect"/>
                        <a:solidFill>
                          <a:srgbClr val="F2F7F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CHEDA PROGETTO PCTO</w:t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spacing w:lineRule="exact" w:line="259" w:before="254" w:after="0"/>
                              <w:ind w:left="19" w:right="5" w:firstLine="163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7FC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7FC" strokecolor="#000000" strokeweight="0pt" style="position:absolute;rotation:-0;width:295.5pt;height:44.25pt;mso-wrap-distance-left:9.05pt;mso-wrap-distance-right:9.05pt;mso-wrap-distance-top:0pt;mso-wrap-distance-bottom:0pt;margin-top:-10.5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CHEDA PROGETTO PCTO</w:t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spacing w:lineRule="exact" w:line="259" w:before="254" w:after="0"/>
                        <w:ind w:left="19" w:right="5" w:firstLine="163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2F7FC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4" w:after="0"/>
        <w:ind w:righ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N.B. Va compilata una scheda per ogni singolo progetto realizzato)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b/>
          <w:i/>
          <w:color w:val="000000"/>
          <w:sz w:val="28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i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/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l’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b/>
        <w:color w:val="000000"/>
        <w:sz w:val="24"/>
        <w:szCs w:val="24"/>
      </w:rPr>
      <w:t>Allegato 2_Scheda finanziaria Progetti</w:t>
    </w:r>
  </w:p>
  <w:p>
    <w:pPr>
      <w:pStyle w:val="Head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tousr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10:00Z</dcterms:created>
  <dc:creator>user</dc:creator>
  <dc:description/>
  <cp:keywords/>
  <dc:language>en-US</dc:language>
  <cp:lastModifiedBy>Direzione Campania - Ufficio 4</cp:lastModifiedBy>
  <cp:lastPrinted>2013-07-11T12:21:00Z</cp:lastPrinted>
  <dcterms:modified xsi:type="dcterms:W3CDTF">2023-03-27T12:10:00Z</dcterms:modified>
  <cp:revision>4</cp:revision>
  <dc:subject/>
  <dc:title>Rendiconto Avogadro 210000 440_12</dc:title>
</cp:coreProperties>
</file>